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alizor portabil de gaze – detector  hidrog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( lei, fără TVA )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or portabil de gaze – detector  hidrog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livrare ( 30 zile calendaristic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a tehnica pentru produsul furnizat ( 24 luni) de la data receptiei de punere in functiu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beneficia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1-10-27T06:23:00Z</dcterms:modified>
  <cp:revision>984</cp:revision>
  <dc:subject/>
  <dc:title>DENUMIRE PRODUS</dc:title>
</cp:coreProperties>
</file>